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ОРГ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ведению итогов соревнования «Жатва 201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>
          <w:trHeight w:val="1351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млинов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Тимашевский район, начальник управления сельского хозяйства и перерабатывающей промышленно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Тимашевский район, председатель оргкомитета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ладими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/>
            </w:pPr>
            <w:r>
              <w:rPr>
                <w:sz w:val="28"/>
                <w:szCs w:val="28"/>
              </w:rPr>
              <w:t>- главный специалист управления сельского хозяйства и перерабатывающей промышленности администрации муниципального образования Тимашевский район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екретарь оргкомитета.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деев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икт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ассоциации крестьянских (фермерских) хозяйств Тимашевского района (по согласованию)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ченко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 Семе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агроном ООО АФ «Хуторок» (по согласованию)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в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 специалист управления сельского хозяйства и перерабатывающей промышленности администрации муниципального образования Тимашевский район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с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Харито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/>
            </w:pPr>
            <w:r>
              <w:rPr>
                <w:sz w:val="28"/>
                <w:szCs w:val="28"/>
              </w:rPr>
              <w:t>- председатель Совета фермеров сельского поселения Кубанец (по согласованию)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оянов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ла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/>
            </w:pPr>
            <w:r>
              <w:rPr>
                <w:sz w:val="28"/>
                <w:szCs w:val="28"/>
              </w:rPr>
              <w:t>- исполнительный директор ассоциации крестьянских (фермерских) хозяйств Тимашевского района (по согласованию);</w:t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шник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/>
            </w:pPr>
            <w:r>
              <w:rPr>
                <w:sz w:val="28"/>
                <w:szCs w:val="28"/>
              </w:rPr>
              <w:t>- заместитель генерального директора по производству АО ХК АФ «Россия», главный агроном (по согласованию)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паненко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алентин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/>
            </w:pPr>
            <w:r>
              <w:rPr>
                <w:sz w:val="28"/>
                <w:szCs w:val="28"/>
              </w:rPr>
              <w:t>- председатель Тимашевской районной организации профсоюзных работников АПК (по согласованию)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кура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/>
            </w:pPr>
            <w:r>
              <w:rPr>
                <w:sz w:val="28"/>
                <w:szCs w:val="28"/>
              </w:rPr>
              <w:t>- заместитель начальника управления сельского хозяйства и перерабатывающей промышленности администрации муниципального образования Тимашевский район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сс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ительный директор ООО «Лебяжье-Чепигинское» (по согласованию)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чернова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фермеров Роговского с/п (по согласованию)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идка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И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/>
            </w:pPr>
            <w:r>
              <w:rPr>
                <w:sz w:val="28"/>
                <w:szCs w:val="28"/>
              </w:rPr>
              <w:t>- управляющий сельскохозяйственным отделением ООО «Кубанские консервы»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деев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агроном ОАО САФ «Русь» (по согласованию).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Заместитель главы муниципального 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образования Тимашевский район, 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>начальник управления сельского хозяйства 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lang w:eastAsia="ar-SA"/>
        </w:rPr>
        <w:t>перерабатывающей промышленности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муниципального образования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имашевский район                                                                       </w:t>
      </w:r>
      <w:r>
        <w:rPr>
          <w:sz w:val="28"/>
          <w:lang w:eastAsia="ar-SA"/>
        </w:rPr>
        <w:t>В.В. Сухомлинов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43:00Z</dcterms:created>
  <dc:creator>LI</dc:creator>
  <dc:description/>
  <cp:keywords/>
  <dc:language>en-US</dc:language>
  <cp:lastModifiedBy>Зайцева</cp:lastModifiedBy>
  <cp:lastPrinted>2016-05-13T14:49:00Z</cp:lastPrinted>
  <dcterms:modified xsi:type="dcterms:W3CDTF">2017-05-10T11:31:00Z</dcterms:modified>
  <cp:revision>43</cp:revision>
  <dc:subject/>
  <dc:title>                                                                                  ПРИЛОЖЕНИЕ №</dc:title>
</cp:coreProperties>
</file>